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Место сие свято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1706 года - 300 лет со дня основания Саровской обители</w:t>
      </w:r>
    </w:p>
    <w:p>
      <w:pPr>
        <w:pStyle w:val="Normal"/>
        <w:rPr/>
      </w:pPr>
      <w:r>
        <w:rPr/>
        <w:t>Прославленная преподобным Серафимом Саровская Пустынь имеет свою поучительную, величественную историю. В конце XIII века здесь, между речками Саровой и Сатисом, ширинский хан Бахмет построил город Сараклыч. После Куликовской битвы татары ушли отсюда. Первым пришёл сюда в середине XVII века из Пензы искавший уединения монах Феодосий. Вскоре к нему присоединился старец Герасим. Они были свидетелями необычайных знамений, как бы предвозвещавших славу этого места. Лес озарялся по ночам небесным светом и оглашался благовестом. Герасим говорил Феодосию: "Мню, яко место сие свято...".</w:t>
      </w:r>
    </w:p>
    <w:p>
      <w:pPr>
        <w:pStyle w:val="Normal"/>
        <w:rPr/>
      </w:pPr>
      <w:r>
        <w:rPr/>
        <w:t>Основателями обители стали иеросхимонах Иоанн и его ученик монах Ириней. В 1706 году они поставили здесь первый деревянный храм. "В сей Сатисо-Градо-Саровской Пустыни, у святой церкви Пресвятыя Богородицы, Живоначального Ея источника, бысть общежительному пребыванию монахов... И отныне нам здесь всем живущим монахам, и сущим по нас настоятелям и братии, держать и хранить устав общего жития неотложно, дондеже благоволением Божиим обитель сия будет стоять", - так постановил первый настоятель монастыря иеросхимонах Иоанн.</w:t>
      </w:r>
    </w:p>
    <w:p>
      <w:pPr>
        <w:pStyle w:val="Normal"/>
        <w:rPr/>
      </w:pPr>
      <w:r>
        <w:rPr/>
        <w:t>Иеросхимонах Иоанн за свой великий подвиг основания великого монастыря, места спасения душ православных, был удостоен от Бога мученической кончины. В апреле 1734 года по приказу тайной канцелярии при правительстве императрицы Анны Иоанновны отряд солдат прибыл в Саровскую Пустынь и, нимало не медля, заковал в цепи ни в чём неповинного старца. Гремя кандалами, он молча благословил братию, положил три поклона перед вратами основанной им обители и был увезён в Петербург. Четыре года, до самой смерти, он пребывал в тюрьме. Ему даже не разрешено было причащаться, но в Царствии Небесном он, несомненно, получил венец изгнанного "правды ради", и дело его жизни, святая обитель, - устояла.</w:t>
      </w:r>
    </w:p>
    <w:p>
      <w:pPr>
        <w:pStyle w:val="Normal"/>
        <w:rPr/>
      </w:pPr>
      <w:r>
        <w:rPr/>
        <w:t>В чём обвиняли власти в XVIII веке на Руси Православной монахов? За что сажали в тюрьмы и мучали? На этот вопрос отвечает тогдашний архиепископ Новгородский Амвросий: "Больше ответа не услышишь, кроме сего: суевер, ханжа, лицемер, ни к чему негодный... Под видом хранения интереса государства многие тысячи людей благочестивых, государство любящих, в темницы заключали, пытали, мучили..."</w:t>
      </w:r>
    </w:p>
    <w:p>
      <w:pPr>
        <w:pStyle w:val="Normal"/>
        <w:rPr/>
      </w:pPr>
      <w:r>
        <w:rPr/>
        <w:t>Тайные протестанты вокруг трона не понимали, что без монахов и монастырей - и России не будет. Гонения не угасили русское благочестие. Наша земля не перестала рождать сильных духом подвижников, ищущих иноческого жития. Не оскудела и Саровская обитель. Через сорок пять лет после того, как отсюда насильственно был увезён старец Иоанн, сюда пришёл из Курска, накануне праздника Введения во храм Пресвятой Богородицы, 19-летний юноша Прохор. Он стал преподобным Серафимом Саровским, нашим батюшкой Серафимом. О нём Сама Царица Небесная сказала: "Этот - нашего рода". В нём явились все черты русской святости: и пустынножительство, и старческое служение ближним, и богословие, доступное каждому человеку.</w:t>
      </w:r>
    </w:p>
    <w:p>
      <w:pPr>
        <w:pStyle w:val="Normal"/>
        <w:rPr/>
      </w:pPr>
      <w:r>
        <w:rPr/>
        <w:t>Святые отцы Саровские, и ты, батюшка Серафим, молите Бога о нас, грешных.</w:t>
      </w:r>
    </w:p>
    <w:p>
      <w:pPr>
        <w:pStyle w:val="Normal"/>
        <w:rPr/>
      </w:pPr>
      <w:r>
        <w:rPr/>
        <w:t>Просим оказать посильную помощь для строительства кельи затворницы матушки Серафимы (Дивеево):</w:t>
      </w:r>
    </w:p>
    <w:p>
      <w:pPr>
        <w:pStyle w:val="Normal"/>
        <w:rPr/>
      </w:pPr>
      <w:r>
        <w:rPr/>
        <w:t xml:space="preserve">607220, г. Арзамас, </w:t>
      </w:r>
    </w:p>
    <w:p>
      <w:pPr>
        <w:pStyle w:val="Normal"/>
        <w:rPr/>
      </w:pPr>
      <w:r>
        <w:rPr/>
        <w:t>ул. 50 лет ВЛКСМ, д.28</w:t>
      </w:r>
    </w:p>
    <w:p>
      <w:pPr>
        <w:pStyle w:val="Normal"/>
        <w:rPr/>
      </w:pPr>
      <w:r>
        <w:rPr/>
        <w:t>Арзамасское отделение №368/032, филиал Акционерного</w:t>
      </w:r>
    </w:p>
    <w:p>
      <w:pPr>
        <w:pStyle w:val="Normal"/>
        <w:rPr/>
      </w:pPr>
      <w:r>
        <w:rPr/>
        <w:t>Коммерческого сбербанка РФ (ОАО),</w:t>
      </w:r>
    </w:p>
    <w:p>
      <w:pPr>
        <w:pStyle w:val="Normal"/>
        <w:rPr/>
      </w:pPr>
      <w:r>
        <w:rPr/>
        <w:t xml:space="preserve">ИНН 7707083893, КПП 524302001, К/С 30101810900000000603, </w:t>
      </w:r>
    </w:p>
    <w:p>
      <w:pPr>
        <w:pStyle w:val="Normal"/>
        <w:rPr/>
      </w:pPr>
      <w:r>
        <w:rPr/>
        <w:t xml:space="preserve">Р/С 3031810242000604232, </w:t>
      </w:r>
    </w:p>
    <w:p>
      <w:pPr>
        <w:pStyle w:val="Normal"/>
        <w:rPr/>
      </w:pPr>
      <w:r>
        <w:rPr/>
        <w:t xml:space="preserve">БИК 042202603, </w:t>
      </w:r>
    </w:p>
    <w:p>
      <w:pPr>
        <w:pStyle w:val="Normal"/>
        <w:rPr/>
      </w:pPr>
      <w:r>
        <w:rPr/>
        <w:t>Л/С 43207810042323163105/48</w:t>
      </w:r>
    </w:p>
    <w:p>
      <w:pPr>
        <w:pStyle w:val="Normal"/>
        <w:rPr/>
      </w:pPr>
      <w:r>
        <w:rPr/>
        <w:t>Харитонова Серафима Ильини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ник Прп. Серафиму  Саровскому. Скульптор В. М. Клыков</w:t>
      </w:r>
    </w:p>
    <w:p>
      <w:pPr>
        <w:pStyle w:val="Normal"/>
        <w:rPr/>
      </w:pPr>
      <w:r>
        <w:rPr/>
        <w:t>Общий вид на монастырь с колокольн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8:46:00Z</dcterms:created>
  <dc:creator>rbd</dc:creator>
  <dc:description/>
  <dc:language>en-US</dc:language>
  <cp:lastModifiedBy>rbd</cp:lastModifiedBy>
  <dcterms:modified xsi:type="dcterms:W3CDTF">2006-06-03T18:54:00Z</dcterms:modified>
  <cp:revision>1</cp:revision>
  <dc:subject/>
  <dc:title>«Место сие свято…»</dc:title>
</cp:coreProperties>
</file>